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0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,4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101"/>
      </w:tblGrid>
      <w:tr>
        <w:trPr>
          <w:trHeight w:val="12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90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05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9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6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6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0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п. Палех, Ивановская область, п. Палех, ул. Шуйская, д. 1</w:t>
            </w:r>
          </w:p>
        </w:tc>
      </w:tr>
      <w:tr>
        <w:trPr>
          <w:trHeight w:val="6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5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Шуя, Ивановская область, г. Шуя, пл. Вокзальная, 6</w:t>
            </w:r>
          </w:p>
        </w:tc>
      </w:tr>
      <w:tr>
        <w:trPr>
          <w:trHeight w:val="6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6"/>
        <w:gridCol w:w="1665"/>
        <w:gridCol w:w="2553"/>
        <w:gridCol w:w="531"/>
        <w:gridCol w:w="22"/>
        <w:gridCol w:w="4536"/>
        <w:gridCol w:w="17"/>
      </w:tblGrid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орм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Хальзов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им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Яс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.Ужгород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роителей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зержинского пр-т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номаре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К-0020 «Линда - Городец -Заволжье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т.        Пестяки,        Пестяковский район, Ивановская область</w:t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гт.      Пестяки,        Пестяковский район, Ивановская область</w:t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      Мыт,     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олик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кан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7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уй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асильевский тракт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л.Комсомоль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2-ая Дубков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5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3"/>
        <w:gridCol w:w="4561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6"/>
        <w:gridCol w:w="1666"/>
        <w:gridCol w:w="1408"/>
        <w:gridCol w:w="2077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0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З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1"/>
        <w:gridCol w:w="1133"/>
        <w:gridCol w:w="829"/>
        <w:gridCol w:w="961"/>
        <w:gridCol w:w="993"/>
        <w:gridCol w:w="1124"/>
        <w:gridCol w:w="961"/>
        <w:gridCol w:w="1129"/>
      </w:tblGrid>
      <w:tr>
        <w:trPr>
          <w:trHeight w:val="328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-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05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6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-3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-3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-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-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-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0-1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0-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-5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90"/>
        <w:gridCol w:w="1130"/>
        <w:gridCol w:w="824"/>
        <w:gridCol w:w="969"/>
        <w:gridCol w:w="986"/>
        <w:gridCol w:w="1120"/>
        <w:gridCol w:w="967"/>
        <w:gridCol w:w="1134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0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0:00Z</dcterms:created>
  <dc:creator/>
  <dc:description/>
  <dc:language>en-US</dc:language>
  <cp:lastModifiedBy/>
  <dcterms:modified xsi:type="dcterms:W3CDTF">2018-06-20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